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ILMO SR. DIRETOR DA ___ CIRETRAN DE ________/S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LARAÇÃO DE ERRO NO PREENCHIMENTO DO C.R.V. / RECIBO DE COMPRA E VEN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>Eu _____________________________________________, portador de RG: ______________e do CPF:_________________, declaro para devidos fins de transferência do veículo marca: _____________ modelo: _______________ placa: ___________ renavan: _______________ chassi: ________________________ cor: _____________ que o (a): (  ) valor, (  ) nome do comprador, (  ) nº do RG, (  ) nº do CPF, (  ) endereço, (  ) data, foi preenchido errado, sendo o correto: 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 e não como constou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Firmo o presente, após ser lido e achado conforme de minha livre e espontânea vontade, ficando assim responsável civil e criminal por esta declaraçã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________/SP_____ de ______________ de 20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ss. ________________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Reconhecer por Autêntica / Verdadei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color w:val="000000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248660</wp:posOffset>
          </wp:positionH>
          <wp:positionV relativeFrom="margin">
            <wp:posOffset>-904875</wp:posOffset>
          </wp:positionV>
          <wp:extent cx="2714625" cy="638175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54" t="35822" r="6203" b="36766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  <w:lang w:val="en-US" w:eastAsia="en-US"/>
      </w:rPr>
      <w:drawing>
        <wp:inline distT="0" distB="0" distL="0" distR="0">
          <wp:extent cx="1936115" cy="658495"/>
          <wp:effectExtent l="0" t="0" r="0" b="0"/>
          <wp:docPr id="2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06" t="2520" r="5006" b="76951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0000"/>
        <w:sz w:val="18"/>
        <w:szCs w:val="18"/>
      </w:rPr>
      <w:t xml:space="preserve">                               </w:t>
    </w:r>
    <w:r>
      <w:rPr>
        <w:rFonts w:cs="Verdana" w:ascii="Verdana" w:hAnsi="Verdana"/>
        <w:color w:val="000000"/>
        <w:sz w:val="18"/>
        <w:szCs w:val="18"/>
      </w:rPr>
      <w:tab/>
      <w:t xml:space="preserve">                       </w:t>
    </w:r>
  </w:p>
  <w:p>
    <w:pPr>
      <w:pStyle w:val="Header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21:00Z</dcterms:created>
  <dc:creator>Fontes</dc:creator>
  <dc:description/>
  <cp:keywords/>
  <dc:language>en-US</dc:language>
  <cp:lastModifiedBy>juan.rodrigues</cp:lastModifiedBy>
  <dcterms:modified xsi:type="dcterms:W3CDTF">2014-11-06T10:42:00Z</dcterms:modified>
  <cp:revision>5</cp:revision>
  <dc:subject/>
  <dc:title/>
</cp:coreProperties>
</file>